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62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09"/>
      </w:tblGrid>
      <w:tr>
        <w:trPr>
          <w:trHeight w:val="1039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Опросный лист</w:t>
            </w:r>
            <w:r>
              <w:rPr>
                <w:b w:val="false"/>
                <w:bCs w:val="false"/>
                <w:sz w:val="24"/>
              </w:rPr>
              <w:t xml:space="preserve"> №_____________от___________200__г.               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приятие-Заказчик ____________________________________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Тел. Заказчик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Дата:</w:t>
            </w: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Таблица технических характеристик  прибора СКАТ-5</w:t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заполняется Заказчиком).</w:t>
      </w:r>
    </w:p>
    <w:p>
      <w:pPr>
        <w:pStyle w:val="TextBodyIndent"/>
        <w:jc w:val="center"/>
        <w:rPr>
          <w:b/>
          <w:b/>
          <w:bCs/>
          <w:u w:val="single"/>
        </w:rPr>
      </w:pPr>
      <w:r>
        <w:rPr>
          <w:b/>
          <w:bCs/>
        </w:rPr>
        <w:t>Заполненная таблица имеет силу технического задания на изготовление и поставку сигнализаторов уровня серии СКАТ.</w:t>
      </w:r>
    </w:p>
    <w:p>
      <w:pPr>
        <w:pStyle w:val="TextBodyIndent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386"/>
        <w:gridCol w:w="467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Тип заказываемого сигнализатора предель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 xml:space="preserve">уровня </w:t>
            </w:r>
            <w:r>
              <w:rPr>
                <w:sz w:val="24"/>
              </w:rPr>
              <w:t>(см. систему обозначений</w:t>
            </w:r>
            <w:r>
              <w:rPr/>
              <w:t>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Длина удлинительной штанги </w:t>
            </w:r>
            <w:r>
              <w:rPr>
                <w:sz w:val="24"/>
              </w:rPr>
              <w:t>(минимальная длина 300 мм)</w:t>
            </w:r>
            <w:r>
              <w:rPr>
                <w:b/>
                <w:bCs/>
                <w:sz w:val="24"/>
              </w:rPr>
              <w:t xml:space="preserve"> – </w:t>
            </w:r>
            <w:r>
              <w:rPr>
                <w:sz w:val="24"/>
              </w:rPr>
              <w:t>указать в м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Исполнение  прибора. </w:t>
            </w:r>
            <w:r>
              <w:rPr>
                <w:sz w:val="24"/>
              </w:rPr>
              <w:t>(Совмещенное. Раздельное – указать длину кабеля между блоком электроники и датчиком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збыточное давление внутри емкости. </w:t>
            </w:r>
            <w:r>
              <w:rPr>
                <w:sz w:val="24"/>
              </w:rPr>
              <w:t>кгс/см.к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Температурный режим работы сигнализатора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min</w:t>
            </w:r>
            <w:r>
              <w:rPr>
                <w:sz w:val="24"/>
              </w:rPr>
              <w:t>, max температура материал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есто установки СКАТ-5 </w:t>
            </w:r>
            <w:r>
              <w:rPr>
                <w:sz w:val="24"/>
              </w:rPr>
              <w:t>(указать толщину стенки бункера, вертикальное или боковое крепление прибора на емкост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ведения о материале. </w:t>
            </w:r>
            <w:r>
              <w:rPr>
                <w:sz w:val="24"/>
              </w:rPr>
              <w:t>(Для жидкостей – плотность, вязкость, агрессивность (для кислот и щелочей – концентрация). Для сыпучих мате-риалов -  влажность, склонность к налипанию и пылеобразованию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бщее количество заказываемых  приборов по типа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истема обозначений типа сигнализатора предельного уровня: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9765</wp:posOffset>
                </wp:positionH>
                <wp:positionV relativeFrom="paragraph">
                  <wp:posOffset>19240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5.15pt" to="151.9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4165</wp:posOffset>
                </wp:positionH>
                <wp:positionV relativeFrom="paragraph">
                  <wp:posOffset>205105</wp:posOffset>
                </wp:positionV>
                <wp:extent cx="0" cy="952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16.15pt" to="123.95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 w:val="32"/>
        </w:rPr>
        <w:t>СКАТ – 5 – х –  х –  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7670</wp:posOffset>
                </wp:positionH>
                <wp:positionV relativeFrom="paragraph">
                  <wp:posOffset>114935</wp:posOffset>
                </wp:positionV>
                <wp:extent cx="2470785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none"/>
                              </w:rPr>
                              <w:t>Подключение приб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</w:t>
                            </w:r>
                            <w:r>
                              <w:rPr/>
                              <w:t>- Кабельный зажим  с  кабелем МКШ 5Х0,35, длиной 1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</w:t>
                            </w:r>
                            <w:r>
                              <w:rPr/>
                              <w:t>- Разьем 2РМ18КП7( вилка+ розет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58pt;mso-wrap-distance-left:9.05pt;mso-wrap-distance-right:9.05pt;mso-wrap-distance-top:0pt;mso-wrap-distance-bottom:0pt;margin-top:9.05pt;mso-position-vertical-relative:text;margin-left:232.1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0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none"/>
                        </w:rPr>
                        <w:t>Подключение приб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З</w:t>
                      </w:r>
                      <w:r>
                        <w:rPr/>
                        <w:t>- Кабельный зажим  с  кабелем МКШ 5Х0,35, длиной 1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Р</w:t>
                      </w:r>
                      <w:r>
                        <w:rPr/>
                        <w:t>- Разьем 2РМ18КП7( вилка+ розет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165</wp:posOffset>
                </wp:positionH>
                <wp:positionV relativeFrom="paragraph">
                  <wp:posOffset>-3175</wp:posOffset>
                </wp:positionV>
                <wp:extent cx="0" cy="1656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-0.25pt" to="93.95pt,1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765</wp:posOffset>
                </wp:positionH>
                <wp:positionV relativeFrom="paragraph">
                  <wp:posOffset>126365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95pt" to="232.9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156845</wp:posOffset>
                </wp:positionV>
                <wp:extent cx="2470150" cy="628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яжения питания прибор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20</w:t>
                            </w:r>
                            <w:r>
                              <w:rPr/>
                              <w:t xml:space="preserve"> – 220 В, 50Г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  <w:r>
                              <w:rPr/>
                              <w:t xml:space="preserve"> – 24 В  (постоянный, переменный то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49.5pt;mso-wrap-distance-left:9.05pt;mso-wrap-distance-right:9.05pt;mso-wrap-distance-top:0pt;mso-wrap-distance-bottom:0pt;margin-top:12.35pt;mso-position-vertical-relative:text;margin-left:23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яжения питания прибор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20</w:t>
                      </w:r>
                      <w:r>
                        <w:rPr/>
                        <w:t xml:space="preserve"> – 220 В, 50Г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4</w:t>
                      </w:r>
                      <w:r>
                        <w:rPr/>
                        <w:t xml:space="preserve"> – 24 В  (постоянный, переменный 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4165</wp:posOffset>
                </wp:positionH>
                <wp:positionV relativeFrom="paragraph">
                  <wp:posOffset>34925</wp:posOffset>
                </wp:positionV>
                <wp:extent cx="138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2.75pt" to="232.9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1640</wp:posOffset>
                </wp:positionH>
                <wp:positionV relativeFrom="paragraph">
                  <wp:posOffset>144780</wp:posOffset>
                </wp:positionV>
                <wp:extent cx="2457450" cy="628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сред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Ж</w:t>
                            </w:r>
                            <w:r>
                              <w:rPr/>
                              <w:t xml:space="preserve"> – жидк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  <w:r>
                              <w:rPr/>
                              <w:t xml:space="preserve"> – сыпучая, фракцио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49.5pt;mso-wrap-distance-left:9.05pt;mso-wrap-distance-right:9.05pt;mso-wrap-distance-top:0pt;mso-wrap-distance-bottom:0pt;margin-top:11.4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 сред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Ж</w:t>
                      </w:r>
                      <w:r>
                        <w:rPr/>
                        <w:t xml:space="preserve"> – жидк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С</w:t>
                      </w:r>
                      <w:r>
                        <w:rPr/>
                        <w:t xml:space="preserve"> – сыпучая, фракцио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5865</wp:posOffset>
                </wp:positionH>
                <wp:positionV relativeFrom="paragraph">
                  <wp:posOffset>57785</wp:posOffset>
                </wp:positionV>
                <wp:extent cx="17640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55pt" to="233.8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Например: СКАТ – 5 – Ж –220 – З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>Тел./факс: (4812)209-305, 209-306, 209-307, 209-308, 209-310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709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1:35:00Z</dcterms:created>
  <dc:creator>Карпеев</dc:creator>
  <dc:description/>
  <cp:keywords/>
  <dc:language>en-US</dc:language>
  <cp:lastModifiedBy>Manager</cp:lastModifiedBy>
  <cp:lastPrinted>2008-03-14T15:36:00Z</cp:lastPrinted>
  <dcterms:modified xsi:type="dcterms:W3CDTF">2011-03-29T12:44:00Z</dcterms:modified>
  <cp:revision>6</cp:revision>
  <dc:subject/>
  <dc:title>     </dc:title>
</cp:coreProperties>
</file>