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БЛАНК-ЗАКАЗ</w:t>
      </w:r>
    </w:p>
    <w:p>
      <w:pPr>
        <w:pStyle w:val="2"/>
        <w:rPr/>
      </w:pPr>
      <w:r>
        <w:rPr/>
        <w:t xml:space="preserve">на изготовление сигнализатора уровня ультразвукового СУР-10, </w:t>
        <w:b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tbl>
      <w:tblPr>
        <w:tblW w:w="612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548"/>
      </w:tblGrid>
      <w:tr>
        <w:trPr>
          <w:trHeight w:val="338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04035</wp:posOffset>
                  </wp:positionH>
                  <wp:positionV relativeFrom="paragraph">
                    <wp:posOffset>133350</wp:posOffset>
                  </wp:positionV>
                  <wp:extent cx="3099435" cy="5099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509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</w:rPr>
              <w:t>Значени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Вынос чувствительной зоны  сигнализатора (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)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Контролируемая сре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Рабочее давление в емкости, МП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Плотность среды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8"/>
              </w:rPr>
              <w:t xml:space="preserve">Диапазон рабочих температур  среды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ип емк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ъем емкости, м</w:t>
            </w:r>
            <w:r>
              <w:rPr>
                <w:b w:val="false"/>
                <w:sz w:val="18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сота емкости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Ду фланцевого соеди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Количество кабеля КМВЭВ-3 (2х2х0,7)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Условное обозначение 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sz w:val="20"/>
        </w:rPr>
      </w:pPr>
      <w:r>
        <w:rPr>
          <w:sz w:val="20"/>
        </w:rPr>
        <w:t>*Структура условного обозначения датчика</w:t>
      </w:r>
    </w:p>
    <w:p>
      <w:pPr>
        <w:pStyle w:val="Normal"/>
        <w:rPr/>
      </w:pPr>
      <w:r>
        <w:rPr>
          <w:sz w:val="20"/>
        </w:rPr>
        <w:t>СУР-10 - 0,25 - ОМ1,5**</w:t>
      </w:r>
    </w:p>
    <w:p>
      <w:pPr>
        <w:pStyle w:val="Normal"/>
        <w:ind w:left="25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0" cy="6858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5pt" to="18pt,5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0" cy="4572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75pt" to="45pt,3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0" cy="2286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72pt,1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pt" to="116.95pt,8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ид климатического исполнения</w:t>
      </w:r>
    </w:p>
    <w:p>
      <w:pPr>
        <w:pStyle w:val="Normal"/>
        <w:spacing w:lineRule="auto" w:line="360"/>
        <w:ind w:left="255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9410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119.05pt,9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ынос чувствительной зоны сигнализатора, м</w:t>
      </w:r>
    </w:p>
    <w:p>
      <w:pPr>
        <w:pStyle w:val="Normal"/>
        <w:spacing w:lineRule="auto" w:line="360"/>
        <w:ind w:firstLine="255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1283970" cy="0"/>
                <wp:effectExtent l="635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19.05pt,9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ип сигнализатора</w:t>
      </w:r>
    </w:p>
    <w:p>
      <w:pPr>
        <w:pStyle w:val="Normal"/>
        <w:spacing w:lineRule="auto" w:line="360"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Наименование организации 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Ф.И.О. контактного лица ___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Тел./факс 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360" w:top="737" w:footer="33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992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992" w:leader="none"/>
      </w:tabs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0:00Z</dcterms:created>
  <dc:creator>Lider106</dc:creator>
  <dc:description/>
  <cp:keywords/>
  <dc:language>en-US</dc:language>
  <cp:lastModifiedBy>User</cp:lastModifiedBy>
  <cp:lastPrinted>2010-11-23T11:39:00Z</cp:lastPrinted>
  <dcterms:modified xsi:type="dcterms:W3CDTF">2011-09-30T07:26:00Z</dcterms:modified>
  <cp:revision>4</cp:revision>
  <dc:subject/>
  <dc:title>БЛАНК-ЗАКАЗ №_______</dc:title>
</cp:coreProperties>
</file>